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ское региональное отделение Всероссийской творческой общественной организации «Союз художников Росси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РО ВТОО «СХР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ы для Информационного ежегодника 20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ЫСТАВОЧНАЯ ДЕЯТЕЛЬНО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ОБЩИЕ ВЫСТАВ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 8 февраля по 6 марта </w:t>
      </w:r>
      <w:r>
        <w:rPr/>
        <w:t>– выставка портретов участников ВОВ, композиций, пейзажей мест боёв из фондов районных музеев, Курского областного краеведческого музея, КГКГ</w:t>
      </w:r>
      <w:r>
        <w:rPr>
          <w:rStyle w:val="FootnoteCharacters"/>
          <w:rStyle w:val="FootnoteAnchor"/>
        </w:rPr>
        <w:footnoteReference w:id="2"/>
      </w:r>
      <w:r>
        <w:rPr/>
        <w:t xml:space="preserve"> им. А.А. Дейнеки, а также частных коллекций. Выставка приурочена ко Дню освобождения города Курска. Фойе Администрации города Курска. Курск.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 20 мая по 30 июня </w:t>
      </w:r>
      <w:r>
        <w:rPr/>
        <w:t>– выставка произведений курских художников «Край Соловьиный», посвящённая 80-летию организации КОСХ</w:t>
      </w:r>
      <w:r>
        <w:rPr>
          <w:rStyle w:val="FootnoteCharacters"/>
          <w:rStyle w:val="FootnoteAnchor"/>
        </w:rPr>
        <w:footnoteReference w:id="3"/>
      </w:r>
      <w:r>
        <w:rPr/>
        <w:t>.  Живопись, графика, скульптура, декоративно-прикладное искусство, народное творчество. Выставочный зал МБУК КТЦ</w:t>
      </w:r>
      <w:r>
        <w:rPr>
          <w:rStyle w:val="FootnoteCharacters"/>
          <w:rStyle w:val="FootnoteAnchor"/>
        </w:rPr>
        <w:footnoteReference w:id="4"/>
      </w:r>
      <w:r>
        <w:rPr/>
        <w:t xml:space="preserve"> «Звёздный». Курск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 28 сентября по 28 октября </w:t>
      </w:r>
      <w:r>
        <w:rPr/>
        <w:t xml:space="preserve">– выставка преподавателей специальных дисциплин Железногорского техникума искусств, членов Союза художников России – </w:t>
      </w:r>
    </w:p>
    <w:p>
      <w:pPr>
        <w:pStyle w:val="Normal"/>
        <w:rPr/>
      </w:pPr>
      <w:r>
        <w:rPr/>
        <w:t xml:space="preserve">Л.Н. Постникова, А.Н. Гаплевского, В.А. Васильева, Ф.И. Проценко, Е.У. Никулина и др. Посвящается 40-летию техникума. Живопись, графика, скульптура. Выставочный зал МБУК КТЦ «Звёздный». Курс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 6 октября по 5 ноября</w:t>
      </w:r>
      <w:r>
        <w:rPr/>
        <w:t xml:space="preserve"> – Областная художественная выставка «Осенний вернисаж». Живопись, графика, скульптура, декоративно-прикладное искусство.70 произведений, 58 авторов. Выставочный зал МБУК КТЦ «Звёздный». Курск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 6 декабря по 30 января</w:t>
      </w:r>
      <w:r>
        <w:rPr/>
        <w:t xml:space="preserve"> – выставка произведений курских художников «Русь православная». Живопись, графика. 45 работ, 32 автора. Фойе Администрация г. Курск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ПЕРСОНАЛЬНЫЕ ВЫСТАВК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 4 марта по 2 апреля – </w:t>
      </w:r>
      <w:r>
        <w:rPr/>
        <w:t xml:space="preserve">выставка живописи и графики А.З. Барышева, посвящённая 50-летию со дня рождения художника. Живопись, графика. 130 работ. Выставочный зал МБУК КТЦ «Звёздный». Курск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 5 июля по 30 августа</w:t>
      </w:r>
      <w:r>
        <w:rPr/>
        <w:t xml:space="preserve"> </w:t>
      </w:r>
      <w:r>
        <w:rPr>
          <w:b/>
        </w:rPr>
        <w:t xml:space="preserve">– </w:t>
      </w:r>
      <w:r>
        <w:rPr/>
        <w:t xml:space="preserve">выставка живописи Е.В. Кизиловой. 40 работ. Фойе Администрация г. Курска. Курс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 3 августа по 30 сентября</w:t>
      </w:r>
      <w:r>
        <w:rPr/>
        <w:t xml:space="preserve"> </w:t>
      </w:r>
      <w:r>
        <w:rPr>
          <w:b/>
        </w:rPr>
        <w:t>– персональная в</w:t>
      </w:r>
      <w:r>
        <w:rPr/>
        <w:t xml:space="preserve">ыставка М.В. Бялынович «Романтика батика Маргариты Бялынович». Декоративно-прикладное искусство. 30 работ. Литературный музей. Курск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 9 сентября по 5 октября –</w:t>
      </w:r>
      <w:r>
        <w:rPr/>
        <w:t xml:space="preserve"> выставка произведений заслуженного художника России В.И. Жилина, посвящённая 70-летию со дня рождения и 45-летию творческой деятельности. 150 работ. Выставочный зал МБУК КТЦ «Звёздный». Курск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 15 сентября по 9 октября – </w:t>
      </w:r>
      <w:r>
        <w:rPr/>
        <w:t xml:space="preserve">выставка произведений </w:t>
      </w:r>
      <w:r>
        <w:rPr>
          <w:lang w:val="en-US"/>
        </w:rPr>
        <w:t>k</w:t>
      </w:r>
      <w:r>
        <w:rPr/>
        <w:t xml:space="preserve">ауреата премии Губернатора  Курской области им. А.А. Дейнеки В.М. Прониной, посвящённая 75-летию со дня рождения и 45-летию творческой и педагогической деятельности. Живопись. 40 работ.  Курская государственная картинная галерея им. А.А. Дейнеки. Курск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 5 октября по 5 ноября</w:t>
      </w:r>
      <w:r>
        <w:rPr/>
        <w:t xml:space="preserve"> </w:t>
      </w:r>
      <w:r>
        <w:rPr>
          <w:b/>
        </w:rPr>
        <w:t xml:space="preserve">– </w:t>
      </w:r>
      <w:r>
        <w:rPr/>
        <w:t xml:space="preserve">выставка живописных работ Е. Третьяковой. Выставка предметов народного (отечественного и зарубежного) творчества из коллекции автора. 30 работ живописи и 50 работ народного искусства. Литературный музей. Курск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rPr/>
      </w:pPr>
      <w:r>
        <w:rPr/>
        <w:t>- ВЫСТАВКИ, ОРГАНИЗОВАННЫЕ ЗА ПРЕДЕЛАМИ ГОРОДА КУРС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 6 по 30 апреля – </w:t>
      </w:r>
      <w:r>
        <w:rPr/>
        <w:t>выставка</w:t>
      </w:r>
      <w:r>
        <w:rPr>
          <w:b/>
        </w:rPr>
        <w:t xml:space="preserve"> </w:t>
      </w:r>
      <w:r>
        <w:rPr/>
        <w:t xml:space="preserve">произведений курских художников  «Край соловьиный», посвящённая 80-летию организации Курского регионального отделения ВТОО «Союз художников России». Живопись, графика, скульптура, декоративно-прикладное искусство, народное искусство. 71 автор,72 работы. Выставочный зал Союза художников России. Москв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- УЧАСТИЕ В МЕЖДУНАРОДНЫХ, ВСЕРОССИЙСКИХ И МЕЖРЕГИОНАЛЬНЫХ ВЫСТАВК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 24 апреля</w:t>
      </w:r>
      <w:r>
        <w:rPr/>
        <w:t xml:space="preserve"> </w:t>
      </w:r>
      <w:r>
        <w:rPr>
          <w:b/>
        </w:rPr>
        <w:t>по 17 мая</w:t>
      </w:r>
      <w:r>
        <w:rPr/>
        <w:t xml:space="preserve"> – Международная художественная выставка «ПОБЕДА». Участие приняли 10 членов КРО ВТОО «СХР»: В.И. Бартенев, В.А. Дайбов, Г.Ф. Дреев, </w:t>
      </w:r>
    </w:p>
    <w:p>
      <w:pPr>
        <w:pStyle w:val="Normal"/>
        <w:rPr/>
      </w:pPr>
      <w:r>
        <w:rPr/>
        <w:t xml:space="preserve">В.И. Ерофеев, Л.И. Каркавцева, Н.П. Криволапов, Л.И. Руднев, А.С. Соколова, </w:t>
      </w:r>
    </w:p>
    <w:p>
      <w:pPr>
        <w:pStyle w:val="Normal"/>
        <w:rPr/>
      </w:pPr>
      <w:r>
        <w:rPr/>
        <w:t>Ю.С. Спесивцев, А.В. Широких. Центральный дом художника (ЦДХ). Моск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 28 апреля по 12 июня </w:t>
      </w:r>
      <w:r>
        <w:rPr/>
        <w:t xml:space="preserve">– </w:t>
      </w:r>
      <w:r>
        <w:rPr>
          <w:sz w:val="23"/>
          <w:szCs w:val="23"/>
          <w:lang w:val="en-US"/>
        </w:rPr>
        <w:t>III</w:t>
      </w:r>
      <w:r>
        <w:rPr>
          <w:sz w:val="23"/>
          <w:szCs w:val="23"/>
        </w:rPr>
        <w:t xml:space="preserve"> Международная выставка-конкурс на соискание премии «Прохоровское поле» в области изобразительного искусства</w:t>
      </w:r>
      <w:r>
        <w:rPr>
          <w:b/>
        </w:rPr>
        <w:t xml:space="preserve">. </w:t>
      </w:r>
      <w:r>
        <w:rPr/>
        <w:t xml:space="preserve">Участие приняли 30 членов КРО ВТОО «СХР», 30 работ. Финалисты конкурса: А.П. Бредихин, В.А. Дайбов,                                         Л.И. Руднев. Белгородский государственный художественный музей, выставочный зал «Родина». Белгород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 23 по 25 сентября </w:t>
      </w:r>
      <w:r>
        <w:rPr/>
        <w:t xml:space="preserve">– </w:t>
      </w:r>
      <w:r>
        <w:rPr>
          <w:lang w:val="en-US"/>
        </w:rPr>
        <w:t>VII</w:t>
      </w:r>
      <w:r>
        <w:rPr/>
        <w:t xml:space="preserve"> межрегиональный детский конкурс «Заиграй,  моя игрушечка». Областной дом народного творчества совместно с КРО ВТОО «СХР». Участники: юные мастера и их наставники из Курской, Белгородской, Орловской, Липецкой, Смоленской, Тульской областей. 50 участников. Выставочный зал</w:t>
      </w:r>
      <w:r>
        <w:rPr>
          <w:lang w:val="en-US"/>
        </w:rPr>
        <w:t xml:space="preserve"> МБУК КТЦ</w:t>
      </w:r>
      <w:r>
        <w:rPr/>
        <w:t xml:space="preserve"> «Звёздный». Курск. 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/>
      </w:pPr>
      <w:r>
        <w:rPr>
          <w:b/>
        </w:rPr>
        <w:t xml:space="preserve">С 23 декабря по 22 января </w:t>
      </w:r>
      <w:r>
        <w:rPr/>
        <w:t xml:space="preserve">– Межрегиональная выставка произведений художников Белгорода, Курска и Орла «И взгляда глубина, и суть вещей». Живопись, графика, декоративно-прикладное искусство. 37 авторов, 37 произведений. Выставочный зал «Родина». Белгород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 22 апреля по 12 мая</w:t>
      </w:r>
      <w:r>
        <w:rPr/>
        <w:t xml:space="preserve"> – Всероссийская художественная выставка «Молодость России». Участие приняли 9 курских живописцев, членов КРО ВТОО «СХР» и членов молодёжного объединения КОСХ, а также 3 народных мастера г. Суджа. Центральный дом художника. Москв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 10 сентября по 10 октября </w:t>
      </w:r>
      <w:r>
        <w:rPr/>
        <w:t xml:space="preserve">– Всероссийская  художественная  выставка современного народного искусства «Нижегородцы приглашают». Участие приняли 14 авторов из Курска и Суджы. Нижний Новгоро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 8 декабря по 28 февраля</w:t>
      </w:r>
      <w:r>
        <w:rPr/>
        <w:t xml:space="preserve"> – Всероссийская художественная выставка «Лики России». Участие приняли 16 авторов, членов КРО ВТОО «СХР», живописцы, графики и народные мастера:</w:t>
      </w:r>
      <w:r>
        <w:rPr>
          <w:b/>
        </w:rPr>
        <w:t xml:space="preserve"> </w:t>
      </w:r>
      <w:r>
        <w:rPr/>
        <w:t xml:space="preserve">Р.В. Биценко, Р.В. Ветров, В.И. Жилин, М.С. Золотых, Н.П. Меньшиков, В.М. Соколинский (живопись);  Е.М. Зубова, Е.Ф. Кузнецов, Е.Н. Широких (графика); Ю.С. Спесивцев, А. Поляков, В. Шумаков, Ю. Жилина, К. Шевелёва, </w:t>
      </w:r>
    </w:p>
    <w:p>
      <w:pPr>
        <w:pStyle w:val="Normal"/>
        <w:rPr/>
      </w:pPr>
      <w:r>
        <w:rPr/>
        <w:t>А.В. Широких (народное  искусство).</w:t>
      </w:r>
      <w:r>
        <w:rPr>
          <w:b/>
        </w:rPr>
        <w:t xml:space="preserve"> </w:t>
      </w:r>
      <w:r>
        <w:rPr/>
        <w:t xml:space="preserve">Выставочный зал. Архангельск. 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ГКГ – Курская государственная картинная галере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СХ – сокращённое обозначение Курского отделения Союза художников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БУК КТЦ – Муниципальное бюджетное учреждение культуры концертно-творческий центр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0:02:00Z</dcterms:created>
  <dc:creator>Настя</dc:creator>
  <dc:description/>
  <cp:keywords/>
  <dc:language>en-US</dc:language>
  <cp:lastModifiedBy>Настя</cp:lastModifiedBy>
  <dcterms:modified xsi:type="dcterms:W3CDTF">2017-03-10T03:45:00Z</dcterms:modified>
  <cp:revision>329</cp:revision>
  <dc:subject/>
  <dc:title>Курское региональное отделение Всероссийской творческой общественной организации «Союз художников России»</dc:title>
</cp:coreProperties>
</file>