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ское региональное отделение Всероссийской творческой общественной организации «Союз художников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ы для Информационного ежегодника 201</w:t>
      </w:r>
      <w:r>
        <w:rPr>
          <w:b/>
          <w:lang w:val="en-US"/>
        </w:rPr>
        <w:t>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ЫСТАВОЧНАЯ ДЕЯТЕЛЬ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ОБЩИЕ ВЫСТАВК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С 20 января по 2 марта</w:t>
      </w:r>
      <w:r>
        <w:rPr/>
        <w:t xml:space="preserve"> – выставка произведений молодых художников «Калейдоскоп». 20 авторов, 50 работ. Живопись, графика. Выставочный зал МБУК КТЦ «Звёздный». Курс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 20 февраля по 15 апреля – </w:t>
      </w:r>
      <w:r>
        <w:rPr/>
        <w:t>выставка произведений курских</w:t>
      </w:r>
      <w:r>
        <w:rPr>
          <w:b/>
        </w:rPr>
        <w:t xml:space="preserve"> </w:t>
      </w:r>
      <w:r>
        <w:rPr/>
        <w:t>художников. 25 работ, 15 авторов. Фойе УМВД России по Курской области. Кур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 29 апреля по 29 мая</w:t>
      </w:r>
      <w:r>
        <w:rPr/>
        <w:t xml:space="preserve"> – выставка произведений А.Б. Носовой и В.В. Черкашиной. Живопись. 2 автора, 23 работы. Фойе здания Областной Думы. Курск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С 23 мая по 29 июня </w:t>
      </w:r>
      <w:r>
        <w:rPr/>
        <w:t>– Областная художественная выставка «ПОБЕДА!», посвящённая 70-летию Победы в ВОВ. Живопись, графика, храмовое искусство, скульптура, театрально-декорационное искусство, ДПИ, народное искусство, дизайн. 85 авторов, 150 произведений. Выставочный зал МБУК КТЦ</w:t>
      </w:r>
      <w:r>
        <w:rPr>
          <w:rStyle w:val="FootnoteCharacters"/>
          <w:rStyle w:val="FootnoteAnchor"/>
        </w:rPr>
        <w:footnoteReference w:id="2"/>
      </w:r>
      <w:r>
        <w:rPr/>
        <w:t xml:space="preserve"> «Звёздный». Курск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С 3 июля по 4 августа</w:t>
      </w:r>
      <w:r>
        <w:rPr/>
        <w:t xml:space="preserve"> – выставка произведений курских и белгородских художников, посвящённая А.А. Дейнеке. Живопись, графика, скульптура, ДПИ. 62 автора, 86 произведений. Выставочный зал МБУК КТЦ «Звёздный». Курс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 10 декабря по 15 января</w:t>
      </w:r>
      <w:r>
        <w:rPr/>
        <w:t xml:space="preserve"> – выставка произведений курских художников, посвящённая 80-летию образования КРО ВТОО «Союз художников России».  Живопись, графика. 40 работ. Фойе Администрации города. Кур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РСОНАЛЬНЫЕ ВЫСТАВК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 3 февраля по 3 апреля –</w:t>
      </w:r>
      <w:r>
        <w:rPr/>
        <w:t xml:space="preserve"> выставка произведений Е.В. Кизиловой. Живопись. 30 работ. Выставочный зал библиотеки КГМУ</w:t>
      </w:r>
      <w:r>
        <w:rPr>
          <w:rStyle w:val="FootnoteCharacters"/>
          <w:rStyle w:val="FootnoteAnchor"/>
        </w:rPr>
        <w:footnoteReference w:id="3"/>
      </w:r>
      <w:r>
        <w:rPr/>
        <w:t xml:space="preserve">. Курск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С 20  февраля по 30 апреля</w:t>
      </w:r>
      <w:r>
        <w:rPr/>
        <w:t xml:space="preserve"> – выставка живописи Р.В. Биценко. 40 работ. Фойе Администрации города. Курск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С 6 по 30 марта</w:t>
      </w:r>
      <w:r>
        <w:rPr/>
        <w:t xml:space="preserve"> – выставка художественного текстиля В.А. Тельных, посвящённая Международному женскому дню. 40 работ. Выставочный зал МБУК КТЦ «Звёздный». Курс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 20 мая по 20 июня</w:t>
      </w:r>
      <w:r>
        <w:rPr/>
        <w:t xml:space="preserve"> – выставка произведений Р.В. Биценко. Живопись. 20 работ. Литературный музей Курской области. Курс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 1 июня по 1 июля</w:t>
      </w:r>
      <w:r>
        <w:rPr/>
        <w:t xml:space="preserve">  – выставка произведений В.М. Прониной «Цветы лета». Живопись. 20 работ. Фойе здания Областной Думы. Курс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 9 июля по 28 августа</w:t>
      </w:r>
      <w:r>
        <w:rPr/>
        <w:t xml:space="preserve"> – выставка произведений И.И. Согачёва. Живопись. 50 работ. Фойе Администрация города. Курск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>C</w:t>
      </w:r>
      <w:r>
        <w:rPr>
          <w:b/>
        </w:rPr>
        <w:t xml:space="preserve"> 3 по 24 сентября</w:t>
      </w:r>
      <w:r>
        <w:rPr/>
        <w:t xml:space="preserve"> – выставка живописи В.Н. Есипова. 39 работ. Фойе Администрации города. Курск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>C</w:t>
      </w:r>
      <w:r>
        <w:rPr>
          <w:b/>
        </w:rPr>
        <w:t xml:space="preserve"> 4 по 27 сентября</w:t>
      </w:r>
      <w:r>
        <w:rPr/>
        <w:t xml:space="preserve"> – выставка живописи Ю.С. Глюдзы «Версия LX», посвящённая 60-летию художника. 40 произведений. КГКГ им. А.А. Дейнеки</w:t>
      </w:r>
      <w:r>
        <w:rPr>
          <w:rStyle w:val="FootnoteCharacters"/>
          <w:rStyle w:val="FootnoteAnchor"/>
        </w:rPr>
        <w:footnoteReference w:id="4"/>
      </w:r>
      <w:r>
        <w:rPr/>
        <w:t xml:space="preserve">. Курск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С 8 сентября по 5 октября</w:t>
      </w:r>
      <w:r>
        <w:rPr/>
        <w:t xml:space="preserve"> – выставка  А.В. Широких, посвящённая  55-летию со дня рождения. Живопись. 110 работ. Коллекция народной игрушки и керамики. 300 штук. Выставочный зал МБУК КТЦ «Звёздный». Курс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 10 сентября по 1 декабря</w:t>
      </w:r>
      <w:r>
        <w:rPr/>
        <w:t xml:space="preserve"> – выставка В.А. Тельных. Лоскутное шитьё. 18 работ. Фойе здания Областной Думы. Кур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 5 ноября по 10 ноября</w:t>
      </w:r>
      <w:r>
        <w:rPr/>
        <w:t xml:space="preserve"> – персональная выставка произведений Д.П. Псурцева, посвящённая 55-летию со дня рождения.  Живопись, графика. 40 работ. Выставочный зал художественно-графического факультета КГУ</w:t>
      </w:r>
      <w:r>
        <w:rPr>
          <w:rStyle w:val="FootnoteCharacters"/>
          <w:rStyle w:val="FootnoteAnchor"/>
        </w:rPr>
        <w:footnoteReference w:id="5"/>
      </w:r>
      <w:r>
        <w:rPr/>
        <w:t>. Курск.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  <w:shd w:fill="FFFFFF" w:val="clear"/>
        </w:rPr>
        <w:t xml:space="preserve">С 20 ноября по 20 декабря </w:t>
      </w:r>
      <w:r>
        <w:rPr/>
        <w:t>– выставка Ю.С.</w:t>
      </w:r>
      <w:r>
        <w:rPr>
          <w:shd w:fill="FFFFFF" w:val="clear"/>
        </w:rPr>
        <w:t xml:space="preserve"> Глюдзы «ЕХпромт». 40 работ. </w:t>
      </w:r>
      <w:r>
        <w:rPr/>
        <w:t>Рисовальная школа «Артмания». Курс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 1 декабря по  30 января</w:t>
      </w:r>
      <w:r>
        <w:rPr/>
        <w:t xml:space="preserve">  – выставка произведений  А.В. Широких.  Живопись. 30 работ. Фойе здания Областной Думы. Кур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 14 декабря по 20 января </w:t>
      </w:r>
      <w:r>
        <w:rPr/>
        <w:t>– выставка  произведений Е.В. Кизиловой. Живопись. 15 работ. Фойе УМВД России по Курской области. Курс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 14 по 30  декабря</w:t>
      </w:r>
      <w:r>
        <w:rPr/>
        <w:t xml:space="preserve"> – выставка керамики претендента в члены Союза художников России О. Носовой. 20 работ. Выставочный зал Детской художественной школы № 1им. В.М.Клык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 15 по 30 декабря </w:t>
      </w:r>
      <w:r>
        <w:rPr/>
        <w:t>– выставка живописи претендента в члены Союза художников России И.И. Дахневского. 20 работ. Выставочный зал  художественно-графического факультета КГУ. Курс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 24 декабря  по  31 января</w:t>
      </w:r>
      <w:r>
        <w:rPr/>
        <w:t xml:space="preserve"> – выставка работ Е.Л.Толстых. Живопись. 40 работ. Выставочный зал художественно-графического факультета КГУ. Курск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rPr/>
      </w:pPr>
      <w:r>
        <w:rPr/>
        <w:t>- ВЫСТАВКИ, ОРГАНИЗОВАННЫЕ ЗА ПРЕДЕЛАМИ ГОРОДА КУРС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 8 по 27 февраля – </w:t>
      </w:r>
      <w:r>
        <w:rPr/>
        <w:t>выставка произведений</w:t>
      </w:r>
      <w:r>
        <w:rPr>
          <w:b/>
        </w:rPr>
        <w:t xml:space="preserve"> </w:t>
      </w:r>
      <w:r>
        <w:rPr/>
        <w:t>Ф.П. Трегуба (1924-2003).</w:t>
      </w:r>
      <w:r>
        <w:rPr>
          <w:i/>
        </w:rPr>
        <w:t xml:space="preserve"> </w:t>
      </w:r>
      <w:r>
        <w:rPr/>
        <w:t>Живопись. 50 работ. Международный фонд славянской письменности и культуры. Моск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 5 марта по 30 апреля</w:t>
      </w:r>
      <w:r>
        <w:rPr/>
        <w:t xml:space="preserve"> –  Первая выставка произведений курских художников, посвящённая Международному женскому дню 8 марта. 24 автора, 30 работ. Фойе ООО ГОК</w:t>
      </w:r>
      <w:r>
        <w:rPr>
          <w:rStyle w:val="FootnoteCharacters"/>
          <w:rStyle w:val="FootnoteAnchor"/>
        </w:rPr>
        <w:footnoteReference w:id="6"/>
      </w:r>
      <w:r>
        <w:rPr/>
        <w:t>. Железногорс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C</w:t>
      </w:r>
      <w:r>
        <w:rPr>
          <w:b/>
        </w:rPr>
        <w:t xml:space="preserve"> 26 мая по 30 июня</w:t>
      </w:r>
      <w:r>
        <w:rPr/>
        <w:t xml:space="preserve"> </w:t>
      </w:r>
      <w:r>
        <w:rPr>
          <w:b/>
        </w:rPr>
        <w:t>–</w:t>
      </w:r>
      <w:r>
        <w:rPr/>
        <w:t xml:space="preserve"> Вторая выставка произведений курских художников. 14 авторов, 21 работа. Фойе ООО ГОК. Железногорс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 1 июня по 1 июля</w:t>
      </w:r>
      <w:r>
        <w:rPr/>
        <w:t xml:space="preserve"> – выставка работ молодых суджанских мастеров  «Живая глина». К 15-летию творческой группы «Суджанский гончарный цех». 30 авторов, 160 работ. Рыльский краеведческий музей. Рыльс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 14 августа по 15 сентября – </w:t>
      </w:r>
      <w:r>
        <w:rPr/>
        <w:t>ежегодная</w:t>
      </w:r>
      <w:r>
        <w:rPr>
          <w:b/>
        </w:rPr>
        <w:t xml:space="preserve"> </w:t>
      </w:r>
      <w:r>
        <w:rPr/>
        <w:t xml:space="preserve">выставка современного искусства «Артлибрум 10». 5 курских авторов, 15 работ. Участвовали: Ю.С. Глюдза, И.Н. Глюдза, В.В. Канищев, В.С. Мезенцев, А.В. Конев. Галерея «Нефта». Воронеж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ЧАСТИЕ В МЕЖДУНАРОДНЫХ, ВСЕРОССИЙСКИХ И МЕЖРЕГИОНАЛЬНЫХ ВЫСТАВК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 24 апреля</w:t>
      </w:r>
      <w:r>
        <w:rPr/>
        <w:t xml:space="preserve"> </w:t>
      </w:r>
      <w:r>
        <w:rPr>
          <w:b/>
        </w:rPr>
        <w:t>по 17 мая</w:t>
      </w:r>
      <w:r>
        <w:rPr/>
        <w:t xml:space="preserve"> – Международная художественная выставка «ПОБЕДА». Приняли участие 10 членов КРО ВТОО «СХР»: В.И. Бартенев, В.А. Дайбов, Дреев Г.Ф., </w:t>
      </w:r>
    </w:p>
    <w:p>
      <w:pPr>
        <w:pStyle w:val="Normal"/>
        <w:rPr/>
      </w:pPr>
      <w:r>
        <w:rPr/>
        <w:t xml:space="preserve">В.И. Ерофеев, Л.И. Каркавцева, Н.П. Криволапов, Л.И. Руднев, А.С. Соколова, </w:t>
      </w:r>
    </w:p>
    <w:p>
      <w:pPr>
        <w:pStyle w:val="Normal"/>
        <w:rPr/>
      </w:pPr>
      <w:r>
        <w:rPr/>
        <w:t>Ю.С. Спесивцев, А.В. Широких. Центральный дом художника (ЦДХ). Моск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  2 по 12 августа</w:t>
      </w:r>
      <w:r>
        <w:rPr/>
        <w:t xml:space="preserve"> – Международный фестиваль текстиля. Участие принял член КРО ВТОО «СХР» В.А. Тельных. Лоскутное шитьё, 20 работ. Бирмингем. Англ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 2 по 28  октября  – </w:t>
      </w:r>
      <w:r>
        <w:rPr/>
        <w:t xml:space="preserve">Межрегиональная (передвижная) художественная выставка. Белгород-Курск-Орёл. Посвящается 70-летию Победы в Великой Отечественной войне 1941-1945. 65 авторов, 140 работ. Выставочный зал «Родина». Белгород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 3 ноября по 3 декабря – </w:t>
      </w:r>
      <w:r>
        <w:rPr/>
        <w:t xml:space="preserve">Межрегиональная (передвижная) художественная выставка. Белгород-Курск-Орёл. Посвящается 70-летию Победы в Великой Отечественной войне 1941-1945. 65 авторов.140 работ. Выставочный зал МБУК КТЦ «Звёздный». Курс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 8 по 24  декабря –</w:t>
      </w:r>
      <w:r>
        <w:rPr/>
        <w:t xml:space="preserve"> Всероссийская выставка ювелирного искусства «Ретрофутуризм». Участник В.М. Наумов. Выставочный зал СХР. Москв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 8 декабря по 12 января – </w:t>
      </w:r>
      <w:r>
        <w:rPr/>
        <w:t>Межрегиональная (передвижная) художественная выставка. Белгород-Курск-Орёл. Посвящается 70-летию Победы в Великой Отечественной войне 1941-1945. 65 авторов, 140 работ. Выставочный зал ОРО ВТОО СХР. Орё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ниципальное бюджетное учреждение культуры Концертно-творческий центр «Звёздный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урский государственный медицинский университет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кая государственная картинная галерея им. А.А. Дейнек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урский государственный университет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но-обогатительный комбина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0:02:00Z</dcterms:created>
  <dc:creator>Настя</dc:creator>
  <dc:description/>
  <cp:keywords/>
  <dc:language>en-US</dc:language>
  <cp:lastModifiedBy>Настя</cp:lastModifiedBy>
  <dcterms:modified xsi:type="dcterms:W3CDTF">2016-03-29T05:05:00Z</dcterms:modified>
  <cp:revision>236</cp:revision>
  <dc:subject/>
  <dc:title>Курское региональное отделение Всероссийской творческой общественной организации «Союз художников России»</dc:title>
</cp:coreProperties>
</file>