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 Всероссийской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ференцией Союза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удожников России 2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преля 1991 года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: в новой редакции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VII съездом Союза художников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сии 22 декабря 1993 года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: В новой редакции VIII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ъездом Союза художников России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 апреля 1999 года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 в новой редакции X съездом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российской творческой общественной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и «Союз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удожников России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февраля 2009 года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СТАВ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сероссийской творческой общественной организации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Союз художников России»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Москва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Всероссийская творческая общественная организация «Союз художников России» (в дальнейшем «СХР») добровольное объединение профессиональных художников, реставраторов, искусствоведов, народных мастеров - творческих работников, действующее на всей территории РФ на основе Конституции, Федеральных Законов «Об общественных объединениях», «О некоммерческих организациях», иного законодательства РФ, регулирующего деятельность в области культуры, и настоящего Устава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«СХР» является творческим союзом - объединением признанных творческих деятелей изобразительного искусства в организационно-правовой форме - общественная организация, созданным на основе индивидуального фиксированного членства физических лиц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«СХР» создан в соответствии с постановлением Секретариата Правления Союза художников СССР от 2-3 сентября 1957 года (протокол № 27), ранее имел полные наименования "Союз художников РСФСР", в дальнейшем "Союз художников России"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«СХР» действует на всей территории РФ, имеет белее чем в половине субъектов РФ и на территориях городов и населенных пунктов свои структурные подразделения - отделения, деятельность которых осуществляется на основании единого Устава «СХР» и Положения об отделении «СХР»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«СХР» является юридическим лицом с момента государственной регистрации. «СХР» имеет обособленное имущество, счет в банке, печать, штампы, бланки, зарегистрированную в установленном порядке эмблему, флаг и другие реквизиты со своим наименованием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 Полное наименование «СХР»: Всероссийская творческая общественная организация «Союз художников России»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кращенное наименование: Союз художников Росси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ное наименование на английском языке: The Union of artist of Russia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нахождение руководящих органов: г. Москва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 Деятельность «СХР» строится на основе общественной инициативы,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управляемости, выборности руководящих органов и их периодической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ности перед членами «СХР» в формах и порядке, предусмотренном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им Уставом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8. «СХР» по своим обязательствам несет имущественную ответственность согласно действующему законодательству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сновные цели и задачи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целями и задачами «СХР» является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Объединение признанных творческих работников изобразительного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кусства в целях создания необходимых условий для их творческой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ятельност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основной целью функционирования «СХР» организует и осуществляет культурную, творческую и выставочную деятельность, содействует созданию правовых гарантий пенсионного и социального обеспечения членов «СХР» и их правовой защиты, сохранения творческих мастерских (студий, ателье) и творческого наследия художников -членов «СХР» (как посредством собственного собрания, так и передачи в государственные художественные музеи и картинные галереи),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Участие наряду с государственными и общественными организациями в художественном и эстетическом воспитании населения России в традициях духовности, патриотизма и гуманизма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Развитие творческих связей между регионами, Республиками РФ, обеспечивающих гармоническое сочетание интересов их участников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Сохранение и развитие лучших традиций, российской многонацио¬нальной и мировой художественной культуры, поддержание критериев про¬фессионализма в изобразительном искусстве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 Осуществление международных связей, включая внешнеэкономическую деятельность в области изобразительного искусства, участие в международных творческих союзах, проведение совместной творческой и выставочной работы с организациями и деятелями изобразительного искусства зарубежных стран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 Для достижения целей и решения задач, предусмотренных настоящим Уставом, «СХР» и его структурные подразделения - отделения в соответствии с действующим законодательством осуществляют следующие виды деятельности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рганизация и осуществление выставочной деятельности в России и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рубежом, формирование и пополнение выставочных фондов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риобретение оборудования, транспортных средств, инвентаря, инструмента, сырья и материалов, в том числе драгоценных в установленном порядке,  для творческой  работы  художников, мастеров-исполнителей и рабочих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 порядке, определяемом законодательством, осуществление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х не запрещенных законом и соответствующих уставным целям видов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ринимательской деятельности и создание в целях выполнения уставных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 коммерческих и некоммерческих организаций, обладающих правами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юридического лица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содействие в строительстве и реконструкции, зданий, сооружений,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ворческих мастерских, (студий), выставочных залов и галерей, запасников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едений изобразительного искусства, салонов, домов творчества, баз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ыха, приобретение в этих целях земельных участков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передача в аренду имущества, включая земельные участки,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адлежащие «СХР» на праве собственности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творческие связи с зарубежными странами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) реализация произведений изобразительного искусства и материалов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труда творческих работников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) издательская деятельность, учреждение собственных печатных органов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Члены «СХР», их права и обязанности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Членами «СХР» могут быть граждане, достигшие 18 лет, являющиеся профессиональными творческими работниками изобразительного искусства: художники, реставраторы и искусствоведы, а также народные мастера, создавшие авторские произведения, имеющие самостоятельное творческое значение и признающие настоящий Устав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Прием в члены «СХР» осуществляется путем согласованного решения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ного подразделения - отделения, соответствующей творческой комиссии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ХР», Секретариата «СХР». Отделения, насчитывающие свыше 2000 членов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ХР» имеют право окончательного решения по приему с последующим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ационным утверждением Секретариата "СХР"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приема и прекращения членства «СХР» регулируется Положением, утвержденным секретариатом «СХР». Принятому в «СХР» выдается билет единого образца на всей территории РФ. Высшим апелляционным органом по вопросу членства в "СХР" является Секретариат "СХР"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 Член «СХР» имеет право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избирать и быть избранным в руководящие органы «СХР» и его структурных подразделений - отделений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льзоваться всеми видами социальной и правовой защиты, согласно действующему законодательству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участвовать на конкурсной основе в выставках, организуемых «СХР» и его структурными подразделениями-отделениями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работать в коммерческих и некоммерческих организациях, созданных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участии «СХР» и его структурных подразделений - отделений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пользоваться творческой мастерской (студией) в соответствии с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м о творческих мастерских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иметь доступ к информации и нормативным документам «СХР» и его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ных подразделений - отделений, затрагивающим его личные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есы: приём и прекращение членства в СХР, представления к почетным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ваниям и наградам, предоставления творческой мастерской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) прекращения членства в «СХР» по собственному желанию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 Член «СХР» обязан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облюдать Устав «СХР» и иные нормативные документы, принимаемые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ящими органами «СХР» и структурного подразделения - отделения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регулярно и своевременно уплачивать вступительные и ежегодные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ские взносы, устанавливаемые руководящими органами «СХР», дополни-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ьные взносы, устанавливаемые съездом (конференцией), общим собранием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ных подразделений - отделений, а также необходимые платежи по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ю индивидуальной творческой мастерской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использовать творческую мастерскую, предоставленную «СХР» лишь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творческой деятельности, а производственную базу «СХР» лишь для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я заказов, получаемых от коммерческих и некоммерческих организаций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ы «СХР»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ринимать участие на конкурсной основе в выставочной деятельности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СХР" и его структурных подразделений - отделений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соблюдать нормы профессиональной этики и не порочить деловую и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ворческую репутацию «СХР», а также руководящих органов структурного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разделения - отделения и других членов «СХР»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не наносить материального ущерба объектам собственности "СХР", а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же коммерческим и некоммерческим организациям "СХР" и его структурным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разделениям - отделениям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 Членство в «СХР» прекращается в случаях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исключения из членов «СХР»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ыбытия из членов «СХР»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6. Исключение из членов «СХР» производится в том же порядке, что и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в члены «СХР», по следующим основаниям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арушение или неисполнение обязанностей члена «СХР», предусмот¬ренных подп. а, в,г, д, е п. 3. 4. настоящего устава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7. Выбытие из членов «СХР» производится по следующим основаниям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еисполнение обязанностей члена «СХР», предусмотренных подп. б,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3.4 настоящего Устава по уплате ежегодных членских взносов в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чение одного календарного года, а по уплате платежей по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ю творческой мастерской в течение 3-х месяцев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 собственному желанию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неподтверждения членства в творческом союзе, кроме случаев потери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доспособности по причине старости или болезн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и условия подтверждения членства в творческом союзе уста¬навливаются соответствующим Положением, утвержденным Секретариатом «СХР». Выбытие из членов «СХР» ежегодно оформляется протоколами Секре¬тариата "СХР" на основании сведений соответствующих руководящих органов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8. В целях расширения творческих, культурных и общественных контактов как в Российской Федерации, так и за ее пределами, в «СХР» устанавливается почетное членство «СХР». Прием в почетные члены «СХР» осуществляется Секретариатом «СХР» в соответствии с Положением «О почетном членстве в СХР»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Структура, организационные основы и руководящие органы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Структуру «СХР» составляют структурные подразделения: местные и региональные отделения при наличии в них не менее 10 членов «СХР», а также региональные отделения, насчитывающие свыше 2000 членов «СХР», действующие более чем в половине субъектов РФ и на территориях городов и населенных пунктов. Структура «СХР» определяется Пленумом Правления СХР с последующим утверждением на съезде «СХР»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 Местные и региональные отделения «СХР» в своей деятельности руководствуются единым Уставом «СХР» и Положением о структурном подразделении. Отделения могут приобретать статус юридического лица. Особенности создания и деятельности отдельных структурных подразделений -отделений могут отражаться в Положении о данном конкретном подразделении -отделении, не противоречащем настоящему Уставу и Положению о структурном подразделении - отделени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 Высшим руководящим органом «СХР» является съезд, созываемый не реже одного раза в пять лет. Внеочередной съезд «СХР» может быть созван по решению Правления «СХР» (по инициативе не менее 50% его состава) или по требованию не менее 1/3 от числа региональных отделений. Нормы представительства делегатов на съезд устанавливаются Правлением СХР».Выборы делегатов на съезд осуществляются на общих собраниях, съездах (конференциях) региональных отделений при прямом тайном или открытом голосовани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 Съезд «СХР»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нимает Устав «СХР», вносит в него изменения и дополнения, принимает новую редакцию Устава «СХР»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тверждает Положение о Центральной ревизионной комиссии, Положение о структурном подразделении - отделении «СХР»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слушивает    отчеты    Председателя,    Правления,    Секретариата,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тральной ревизионной комиссии и принимает по ним решения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збирает Председателя «СХР» и Председателя Центральной ревизионной комиссии «СХР», Первого Секретаря, Секретариат и Центральную ревизионную комиссию на 5 лет и досрочно прекращает их полномочия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ует и утверждает структуру и состав Правления на срок 5 лет и досрочно прекращает их полномочия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нимает решение о прекращении деятельности и реорганизации «СХР», назначает ликвидационную комиссию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ъезд правомочен для принятия решений при наличии делегатов избранных более чем от половины региональных отделений, решения принимаются съездом простым большинством голосов, кроме решения вопросов о прекращении деятельности и реорганизации «СХР», внесения изменений и дополнений в Устав, избрания и досрочного прекращения полномочий Председателя «СХР», Председателя Центральной ревизионной комиссии «СХР», Первого Секретаря, Секретариата и Центральной ревизионной комиссии, которые принимаются 2/3 голосов делегатов от числа присутствующих. Решения съезда принимаются прямым тайным или открытым голосованием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 Правление «СХР»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уется из Председателя «СХР», Секретариата «СХР», Председателей структурных подразделений - отделений «СХР», Председателей региональных отделений, насчитывающих свыше 2000 членов «СХР»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ует деятельность «СХР» и осуществляет выполнение решений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ъезда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танавливает принципы и нормы представительства на съезд «СХР»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носит изменения в структуру «СХР» с последующим утверждением на съезде «СХР»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сматривает и утверждает отчеты Секретариата «СХР»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нимает решения по всем вопросам, не отнесенным к исключительной компетенции Съезда, Секретариата и Председателя «СХР»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енум Правления собирается по мере необходимости, в период между съездами, но не реже двух раз в пять лет, правомочен для принятия решений при наличии 2/3 от своего состава, решения Пленума считаются принятыми простым большинством голосов. Все решения Пленума Правления принимаются прямым открытым или тайным голосованием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6. Секретариат «СХР»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збирается съездом «СХР» и является постоянно действующим коллегиальным выборным руководящим органом, подотчетным съезду, а между съездами Правлению «СХР»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стоит из Председателя «СХР», Первого секретаря «СХР», секретаря «СХР» по организационной работе, секретарей «СХР» - председателей комиссий по основным видам творческой деятельности, секретаря по выставочной деятельности и региональных секретарей «СХР». При этом Первый секретарь «СХР», секретарь «СХР» по организационной работе, секретарь по выставочной деятельности и секретари «СХР» комиссий по основным видам творческой деятельности избираются съездом по предложению Председателя «СХР», а региональные секретари избираются съездом по предложению структурных подразделений - отделений, объединенных в группы регионов, соответствующего федерального округа и Председателя «СХР»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7. Секретариат «СХР»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тверждает персональный состав творческих комиссий и руководит их работой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варительно утверждает штатное расписание «СХР», вносит в него изменения, утверждает Положение об оплате труда работников аппарата, должностные инструкции и другие документы, связанные с выплатами из фонда оплаты труда; и представляет перечисленные документы на подпись Председателя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ет прием в члены «СХР» на основании согласованного решения структурного подразделения - отделения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соответствие с представлением  структурного подразделения -отделения выдвигает к присвоению почетных званий и наград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тверждает Положения о коммерческих  и некоммерческих организациях «СХР», О порядке приема и прекращения членства в «СХР», О членских взносах в «СХР», а также иные нормативные документы «СХР», имеющие обязательную силу для всех структурных подразделений - отделений и членов «СХР»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тверждает Положения о конкретных структурных подразделениях -отделениях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нимает решения о создании и прекращении деятельности коммерческих и некоммерческих организаций «СХР», утверждает их Уставы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тверждает годовую смету доходов и расходов «СХР»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нимает решение по отчуждению объектов недвижимости «СХР» по согласованию   с   соответствующим    структурным    подразделением отделением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8. Секретариат правомочен для принятия решений при наличии более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½ от числа избранного состава, принимает решения простым большинством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 прямым открытым голосованием, кроме решений об отчуждении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ов собственности, которые принимаются квалифицированным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инством голосов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едания секретариата проводятся не реже одного раза в месяц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ретариат принимает решения по всем вопросам, не отнесенным к компетенции Съезда, Правления, Исполкома Секретариата и Председателя «СХР»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9. Исполком Секретариата «СХР»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збирается на съезде «СХР» из состава Секретариата численностью не более двенадцати членов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стоит из Председателя «СХР», Первого секретаря «СХР», секретаря «СХР» по организационной работе и региональных секретарей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является постоянно действующим коллегиальным выборным органом, подотчетным Секретариату «СХР» и осуществляет права юридического лица от имени «СХР» и исполняет его обязанности в соответствии с Уставом «СХР»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0. Исполком Секретариата «СХР»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ет оперативное управление организационной и финансово-хозяйственной деятельностью «СХР»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ует практическое выполнение решений Секретариата «СХР» и Правления «СХР»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одит предварительную проработку проектов решений документов и договоров, представляемых на утверждение Секретариата «СХР» и Председателя «СХР»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нимает решения по использованию объектов недвижимости «СХР» за исключением решений по отчуждению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нимает решения по всем вопросам,  не отнесенным к компетенции Съезда «СХР», Правления «СХР», Секретариата «СХР» и Председателя «СХР»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ком Секретариата «СХР» правомочен для принятия решений при наличии более ½  от числа избранного состава и принимает решения простым большинством голосов прямым открытым голосованием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едания Исполкома Секретариата «СХР» проводятся по мере необходимост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1. Председатель «СХР»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ет общее руководство «СХР» и руководит работой Правления «СХР», Секретариата «СХР» и Исполкома Секретариата «СХР»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ез доверенности действует от имени «СХР», представляя интересы «СХР» во всех органах и организациях как в РФ, так и за рубежом, заключает гражданско-правовые сделки, выдает доверенности, пользуется правом найма и увольнения работников аппарата управления «СХР»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писывает уставы коммерческих и некоммерческих организаций «СХР», утвержденные Секретариатом «СХР»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нимает решения во всем текущим вопросам, не отнесенным к исключительной компетенции Съезда «СХР», Правления «СХР» Секретариата «СХР» и Исполкома Секретариата «СХР»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2. Звание «Почетный председатель Союза художников России» может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ваиваться пожизненно Председателю Союза «СХР» после его переизбрания в знак признания его выдающихся и исключительных заслуг перед «СХР». В одно и то же время может быть только один Почетный председатель «СХР»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о присвоении звания «Почетный председатель Союза художников России» принимается съездом «СХР»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3. «Почетный председатель «СХР» принимает участие в деятельности «СХР», присутствует и выступает на пленумах Правления «СХР» и заседаниях Секретариата «СХР» с правом решающего голоса, принимает участие в российских и международных творческих мероприятиях и встречах, имеет право получать и знакомиться с документами, разрабатываемыми и принимаемыми руководящими органами «СХР»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4. Первый Секретарь «СХР»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тверждает повестку дня заседаний Секретариата «СХР» и Исполкома Секретариата «СХР»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ет руководство по подготовке проектов решений Секретариата и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кома Секретариата «СХР»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мещает Председателя «СХР», осуществляет все его полномочия без доверенности по всем вопросам в период его отсутствия (болезнь, отпуск, командировка)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5. Высшим   органом   управления   структурного   подразделения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еления      является      общее      собрание,      съезд      (конференция),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емый  в  Положении  о  конкретном  структурном  подразделении  -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елени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е собрание, съезд, (конференция) структурного подразделения - отделения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слушивает и утверждает отчеты Правления, Председателя и Ревизионной комиссии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збирает Председателя, в том числе и по рекомендации секретариата «СХР», Правление по представлению Председателя и Ревизионную комиссию структурного подразделения - отделения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ициирует решение о создании и прекращении деятельности структурного подразделения - отделения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нимает Положение о конкретном структурном подразделении -отделении, с последующим утверждением Секретариатом «СХР»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ет первичный прием в члены «СХР» и представляет к наградам и званиям в отделениях, где численность членов «СХР» не превышает пятидесяти или в том случае, когда Правление передаст эти полномочия общему собранию, съезду (конференции)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збирает делегатов на очередной или внеочередной съезд «СХР»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нимает решение по всем вопросам, не отнесенным к компетенции Правления и Председателя структурного подразделения -отделения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е собрание правомочно при наличии более ЛА состоящих на учете членов СХР, а съезд (конференция) правомочны для принятия решений при наличии более ½ избранных представителей и принимают решения простым большинством голосов от числа присутствующих прямым открытым или тайным голосованием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е собрание, съезд (конференция) проводится не реже одного раза в год или в сроки, определяемые в Положении о конкретном структурном подразделении-отделени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6. Постоянно действующими коллегиальными выборными руководящими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ами структурного подразделения - отделения являются Правления,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бираемые съездами (конференциями) или общими собраниями структурных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разделений - отделений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ление структурного подразделения – отделения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ет мероприятия, направленные на выполнение решений съездов (конференций), общих собраний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тверждает составы творческих комиссий и распределяет творческие комиссии между членами правления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тверждает   ежегодно    смету   доходов    и    расходов   структурного подразделения - отделения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шает   вопросы   пользования   имуществом,   в   том   числе   вопросы предоставления и изъятия творческих мастерских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нимает решение о создании и прекращении деятельности коммерческих и некоммерческих организаций, где учредителем (соучредителем) выступает структурное подразделение - отделение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ет первичный прием в члены «СХР» в структурных подразделения - отделениях, где численность членов «СХР» превышает пятьдесят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двигает на премии, представляет к правительственным званиям и наградам в отделениях, насчитывающих свыше пятидесяти членов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нимает   решения    по    всем    вопросам,    не    отнесенным   к компетенции общего собрания, съезда (конференции) и Председателя отделения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едания Правления правомочны при наличии более ½ от числа избранных членов и принимает решение простым большинством голосов от числа присутствующих прямым тайным или открытым голосованием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7. Председатель структурного подразделения - отделения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збирается на съезде (конференции), общем собрании прямым тайным или открытым голосованием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уководит работой Правления структурного подразделения - отделения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ез доверенности действует от имени структурного подразделения -отделения, представляя его интересы во всех органах государственной власти и управления, судебных органах и сторонних организациях как в РФ, так и за рубежом, заключает гражданско-правовые сделки, пользуется правом найма и увольнения всех работников аппарата отделения, утверждает их должностные инструкции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тверждает   штатное   расписание,   определяет   размеры   и   формы материального поощрения работников аппарата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поряжается денежными средствами в соответствии со сметой доходов и расходов и решениями Правления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нимает решения по всем вопросам, не отнесенным к компетенции съезда (конференции), общего собрания и Правления структурного подразделения - отделения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8. Председатель Правления структурного подразделения - отделения является полномочным представителем Правления «СХР» и при наличии разногласий с коллегиальным органом - Правлением структурного подразделения при решении вопросов, отнесенных к компетенции Правления, имеет право вынести спорный вопрос на окончательное разрешение съезда (конференции), общего собрания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9.Сроки полномочий руководящих выборных органов структурного подразделения - отделения 5 лет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0.Центральная ревизионная комиссия «СХР» (в дальнейшем «ЦРК») -контрольный орган, избираемый съездом сроком на 5 лет, подотчетный исключительно съезду «СХР» и действующий на основании настоящего Устава и Положения о «ЦРК», утвержденного съездом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1. «ЦРК» правомочна при наличии не менее ½  от избранного состава,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имает решения прямым открытым голосованием простым большинством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. Заключения «ЦРК» обязательны для рассмотрения Правлением,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ретариатом «СХР», а также всеми структурными подразделениями -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елениями «СХР»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ЦРК» обладает правом «вето» на решения любых руководящих органов «СХР», противоречащие настоящему Уставу и наносящие ущерб «СХР». «Вето» может быть преодолено решением Правления «СХР» в соответствии с Уставом «СХР» в течение 10-ти дней путем фиксированного письменного опроса членов Правления. До снятия «вето» решения, на которые оно налагается, не подлежат исполнению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2. Ревизионные   комиссии   структурных   подразделений   -отделений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т на основании Положения о «ЦРК», утвержденного съездом «СХР»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рава и обязанности «СХР»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 Для реализации своих уставных целей и задач «СХР» имеет право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ступать с предложениями о принятии органами государственной власти нормативных актов по вопросам изобразительного искусства, прав, свобод и интересов творческих работников и творческих союзов, а также участвовать в обсуждении и подготовке проектов федеральных законов, иных нормативных правовых актов, в выработке решений органов государственной власти и решений органов местного самоуправления по этим вопросам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 получать   в   соответствии   с   законодательством   РФ   от   органов государственной власти информацию о подготовке и принятии нормативных правовых актов по вопросам прав, свобод и интересов творческих работников и  их  творческих союзов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льзоваться всеми мерами государственной поддержки, устанавливаемыми для аккредитованных творческих союзов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ставлять интересы творческих работников изобразительного искусства в отношениях с органами государственной власти, органами местного самоуправления и работодателями; обращаться в судебные органы в порядке, установленном законодательством РФ, а также использовать другие формы правовой защиты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запросам руководящих органов "СХР" получать информацию, касающуюся социальных прав и интересов творческих работников изобразительного искусства от государственных фондов социального страхования, занятости, медицинского страхования и пенсионного фонда, а также от их местных отделений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давать документы, подтверждающие членство в «СХР»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тверждать в соответствии с действующим законодательством периоды творческой деятельности творческих работников изобразительного искусства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частвовать в избирательных компаниях в соответствии с федеральными законами и законами субъектов РФ о выборах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носить в установленном порядке предложения о представлении творческих работников изобразительного искусства к государственным наградам и почетным званиям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чреждать награды и знаки отличия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 «СХР»     несет     обязанности,     установленные     действующим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дательством для общественных объединений и творческих союзов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3. Местные и региональные отделения, а также региональные отделения,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читывающие свыше 2000 членов обладают правами и несут обязанности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ХР»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раво собственности «СХР» и его структурных подразделений -организаций (отделений) и принципы управления имуществом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1. «СХР» является единым субъектом права собственности на здания,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оружения, жилищный фонд, земельные участки, денежные средства, акции и другие ценные бумаги, имущество культурно-просветительского и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здоровительного назначения, печатные органы, иное имущество, созданное за счет собственных средств «СХР» и   средств Художественного фонда «СХР»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2. Местные и региональные отделения, а также региональные отделения, насчитывающие свыше 2000 членов «СХР», имеют право оперативного управления имуществом, закрепленным за ними собственником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3. Местные и региональные отделения, имеют право собственности на имущество, созданное за счет их собственных денежных средств и приобретенное по иным основаниям, предусмотренным законодательством РФ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4. Местные и региональные отделения, а также региональные отделения, насчитывающие свыше 2000 членов «СХР», не вправе отчуждать или иным способом распоряжаться закрепленным за ним имуществом без согласия собственника, как и «СХР» не вправе отчуждать или иным способом распоряжаться закрепленным имуществом без согласия местного и регионального отделения, а также регионального отделения, насчитывающего свыше 2000 членов «СХР»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Средства «СХР» учет и отчетность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1. Средства «СХР» образуются из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ступительных и ежегодных членских взносов, благотворительных взносов и добровольных пожертвований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целевых взносов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числений на уставную деятельность коммерческих и некоммерческих организаций системы «СХР»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ходов от предпринимательской деятельности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жертвований граждан и юридических лиц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ых источников, не запрещенных законодательством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2. Денежные средства и имущество «СХР» расходуются на уставную деятельность «СХР», его структурных подразделений - отделений по решению их руководящих органов и не подлежат перераспределению между членами «СХР»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3. Бухгалтерский учет и отчетность в «СХР» осуществляется в соответствии с законодательством РФ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Порядок внесения изменений и дополнений в Устав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1. Решение о внесении изменений и дополнения в Устав «СХР» принимается на съезде «СХР» 2/3 голосов присутствующих делегатов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2. Изменения и дополнения в Устав «СХР» подлежат государственной регистрации в порядке, установленном законодательную силу со дня государственной регистраци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Реорганизация и прекращение деятельности «СХР»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1. «СХР» прекращает свою деятельность или реорганизуется по решению съезда «СХР» в соответствии с Уставом. «СХР» может быть ликвидирован по решению судебных органов в случаях, предусмотренных законодательством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квидация и реорганизация «СХР» осуществляется в порядке, определяемом гражданским законодательством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ликвидации «СХР» структурные подразделения - отделения прекращают свою деятельность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2. При ликвидации «СХР» органом, принявшим решение о ликвидации, создается ликвидационная комиссия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3.Остающиеся средства и имущество при ликвидации «СХР» по решению съезда после удовлетворения требований кредиторов направляются на цели, предусмотренные настоящим Уставом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4. В случае ликвидации «СХР» документы по личному составу аппарата «СХР» и личные дела членов «СХР» передаются на государственное хранение в государственный архив в установленном поряд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s14">
    <w:name w:val="fs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1:14:00Z</dcterms:created>
  <dc:creator>Пользователь</dc:creator>
  <dc:description/>
  <cp:keywords/>
  <dc:language>en-US</dc:language>
  <cp:lastModifiedBy>Пользователь</cp:lastModifiedBy>
  <dcterms:modified xsi:type="dcterms:W3CDTF">2018-03-06T11:15:00Z</dcterms:modified>
  <cp:revision>3</cp:revision>
  <dc:subject/>
  <dc:title/>
</cp:coreProperties>
</file>